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50" w:right="-450" w:hanging="0"/>
        <w:rPr/>
      </w:pPr>
      <w:r>
        <w:rPr/>
        <w:t>Mobile Home Park</w:t>
      </w:r>
    </w:p>
    <w:p>
      <w:pPr>
        <w:pStyle w:val="Normal"/>
        <w:ind w:left="-450" w:right="-45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.O. Box XXX Your City, CO 12345-0XXX   Phone 555-555-1234 or 555-555-234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YMENT ARRANGE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IDENT NAME: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IDENT ADDRESS: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ONE: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 agree to make a payment of $_______________ today, on the past due rent owed in the amoun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 $_______________, and the remainder must be paid by__________________. I do understand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at failure to uphold these arrangements made can and will result in legal action to be taken for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ction purposes. I also understand that once the past due amount is paid in full, future rents du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ust be made on time to avoid any future legal actions to be taken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By signing this arrangement you agree to the terms above and they cannot or will not be altered in any way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ident                                                                                                                          Da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obile Home Park Manager                                                                                       Date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720" w:right="-720" w:firstLine="720"/>
      <w:jc w:val="center"/>
    </w:pPr>
    <w:rPr>
      <w:rFonts w:ascii="Arial" w:hAnsi="Arial" w:cs="Arial"/>
      <w:b/>
      <w:bCs/>
      <w:i/>
      <w:i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8:33:00Z</dcterms:created>
  <dc:creator>Richard Stephens</dc:creator>
  <dc:description/>
  <cp:keywords/>
  <dc:language>en-US</dc:language>
  <cp:lastModifiedBy>Richard Stephens</cp:lastModifiedBy>
  <dcterms:modified xsi:type="dcterms:W3CDTF">2008-05-04T20:59:00Z</dcterms:modified>
  <cp:revision>3</cp:revision>
  <dc:subject/>
  <dc:title>New Church MHP, LLC</dc:title>
</cp:coreProperties>
</file>